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 </w:t>
        <w:tab/>
        <w:t>: 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IJIL PERAKUA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4 ialah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/rekupmen terakhir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dan bil yang belum diserahk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kepada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A4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1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/ Kod Vendor                     </w:t>
        <w:tab/>
        <w:t>: 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/REKUPMEN TERAKHI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2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</w:t>
        <w:tab/>
        <w:t>: 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DAN BIL YANG BELUM DISERAH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5:00Z</dcterms:created>
  <dc:creator>LSK</dc:creator>
  <dc:description/>
  <cp:keywords>Birthday</cp:keywords>
  <dc:language>en-US</dc:language>
  <cp:lastModifiedBy> </cp:lastModifiedBy>
  <cp:lastPrinted>2014-09-09T14:37:00Z</cp:lastPrinted>
  <dcterms:modified xsi:type="dcterms:W3CDTF">2014-09-09T06:37:00Z</dcterms:modified>
  <cp:revision>7</cp:revision>
  <dc:subject>Birthday </dc:subject>
  <dc:title>Are You suprised ?</dc:title>
</cp:coreProperties>
</file>